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Grade Book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xcel Spreadsheet Activit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Use the following information to set up a spreadsheet to keep track of all the grades for the following students.  You will need to find an </w:t>
      </w:r>
      <w:r>
        <w:rPr>
          <w:b/>
        </w:rPr>
        <w:t>Average</w:t>
      </w:r>
      <w:r>
        <w:rPr/>
        <w:t xml:space="preserve"> grade for each student.  Not filling in the worksheet first will result in los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9685</wp:posOffset>
                </wp:positionV>
                <wp:extent cx="1532890" cy="1380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ffani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.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.5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ffani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.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9685</wp:posOffset>
                </wp:positionV>
                <wp:extent cx="15328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c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.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.5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ck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.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9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3755</wp:posOffset>
                </wp:positionH>
                <wp:positionV relativeFrom="paragraph">
                  <wp:posOffset>19685</wp:posOffset>
                </wp:positionV>
                <wp:extent cx="15328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and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.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.55pt;mso-position-vertical-relative:text;margin-left:36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andon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.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619885</wp:posOffset>
                </wp:positionV>
                <wp:extent cx="1532890" cy="1380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chel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.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27.5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chell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.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7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619885</wp:posOffset>
                </wp:positionV>
                <wp:extent cx="15328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y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.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27.5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yl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.9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1619885</wp:posOffset>
                </wp:positionV>
                <wp:extent cx="15328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n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Worksheet A:  1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heet B:  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1:  .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z 2:  .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:  .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ity:  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8.7pt;mso-wrap-distance-left:9.05pt;mso-wrap-distance-right:9.05pt;mso-wrap-distance-top:0pt;mso-wrap-distance-bottom:0pt;margin-top:127.55pt;mso-position-vertical-relative:text;margin-left:36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n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Worksheet A:  1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ksheet B:  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1:  .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z 2:  .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:  .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vity:  .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245745</wp:posOffset>
                </wp:positionV>
                <wp:extent cx="990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9.35pt" to="389.95pt,1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 In the space below, write down what your </w:t>
      </w:r>
      <w:r>
        <w:rPr>
          <w:b/>
        </w:rPr>
        <w:t>row headings</w:t>
      </w:r>
      <w:r>
        <w:rPr/>
        <w:t xml:space="preserve"> will be:  </w:t>
      </w:r>
      <w:r>
        <w:rPr>
          <w:i/>
          <w:iCs/>
        </w:rPr>
        <w:t xml:space="preserve">**Rows are Horizontal   </w:t>
        <w:tab/>
        <w:tab/>
        <w:tab/>
        <w:t>Headings are at the beginning of the row.**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0</wp:posOffset>
                </wp:positionH>
                <wp:positionV relativeFrom="paragraph">
                  <wp:posOffset>1085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55pt" to="510pt,3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2.  In the space below, write down what your </w:t>
      </w:r>
      <w:r>
        <w:rPr>
          <w:b/>
        </w:rPr>
        <w:t>column headings</w:t>
      </w:r>
      <w:r>
        <w:rPr/>
        <w:t xml:space="preserve"> will be:  </w:t>
      </w:r>
      <w:r>
        <w:rPr>
          <w:i/>
          <w:iCs/>
        </w:rPr>
        <w:t xml:space="preserve">**Columns are vertical  </w:t>
        <w:tab/>
        <w:t>Headings are at the top of the column.**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.  In the space below, write down the function/formula you will use to find the </w:t>
      </w:r>
      <w:r>
        <w:rPr>
          <w:b/>
        </w:rPr>
        <w:t>average</w:t>
      </w:r>
      <w:r>
        <w:rPr/>
        <w:t xml:space="preserve"> grade: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the space below, draw a rough diagram of how your spreadsheet will be set up in Exc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* Make sure that you enter your numbers as decimal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Once your information is entered into your worksheet, format the following in Excel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dd a custom header with:  Name, Grade – Gradebook – Today’s 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ave As </w:t>
      </w:r>
      <w:r>
        <w:rPr>
          <w:i/>
          <w:iCs/>
        </w:rPr>
        <w:t>Grades XX</w:t>
      </w:r>
      <w:r>
        <w:rPr/>
        <w:t xml:space="preserve"> to your name on Leaddog into your Computer folde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ut a title into cell A1.  Make it Bold, 14 p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enter your column headings.  Make them Bol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enter your data. (Do NOT center your row headings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old your row headings.  Leave them Left Aligne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nderline your Column Headings with a thick bottom borde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Format all your numbers to be percentages (no decimals.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Make the </w:t>
      </w:r>
      <w:r>
        <w:rPr>
          <w:b/>
          <w:bCs/>
          <w:i/>
          <w:iCs/>
        </w:rPr>
        <w:t>Average grade for each student</w:t>
      </w:r>
      <w:r>
        <w:rPr/>
        <w:t xml:space="preserve"> Italic and 14 pt. fon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font for the whole grade book to Bookman Old Styl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Merge and Center your title on your spreadshee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dd a chart showing all the students and their grades.  Be sure to select A1 as your active cell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et up your page to have Landscape Orientati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et up your page to be centered Horizontally and Vertically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int Copy 1 to HS218Lab – Sav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Go To:  Tools, Options, View Tab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Check Mark “Formulas” on the bottom left side of window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djust your column widths to fit exactly</w:t>
      </w:r>
      <w:r>
        <w:rPr>
          <w:i/>
          <w:iCs/>
        </w:rPr>
        <w:t>. (Double click between the letters at top) If your spreadsheet is still on 2 pages, click next to “Fit to” in your SetUp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rint Copy 2 to HS218Lab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th a pen, write an analysis &amp; evaluation of the student grades on the backside of your printed copy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taple </w:t>
      </w:r>
      <w:r>
        <w:rPr>
          <w:b/>
        </w:rPr>
        <w:t>BOTH copies to your worksheet</w:t>
      </w:r>
      <w:r>
        <w:rPr/>
        <w:t xml:space="preserve"> and hand in.  </w:t>
      </w:r>
      <w:r>
        <w:rPr>
          <w:i/>
        </w:rPr>
        <w:t>(Regular Print, Formula Print, Worksheet)</w:t>
      </w:r>
    </w:p>
    <w:sectPr>
      <w:headerReference w:type="even" r:id="rId2"/>
      <w:headerReference w:type="default" r:id="rId3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</w:t>
      <w:tab/>
      <w:t>Dat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4:42:00Z</dcterms:created>
  <dc:creator>lenessa.keehn</dc:creator>
  <dc:description/>
  <cp:keywords/>
  <dc:language>en-US</dc:language>
  <cp:lastModifiedBy>LDSD</cp:lastModifiedBy>
  <cp:lastPrinted>2007-11-27T10:13:00Z</cp:lastPrinted>
  <dcterms:modified xsi:type="dcterms:W3CDTF">2009-12-09T17:39:00Z</dcterms:modified>
  <cp:revision>9</cp:revision>
  <dc:subject/>
  <dc:title>Grade Book</dc:title>
</cp:coreProperties>
</file>